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ekst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ód jako naturalny produkt spożywczy, słodki, wysokokaloryczny, konserwujący i leczniczy znajduje zastosowanie od wielu tysięcy lat. W zapiskach sumeryjskich sprzed 4000 lat zalecano miód jako produkt odżywczy i leczniczy. Hipokrates uważany za ojca medycyny stosował miód w sporządzaniu maści, słodzeniu wywarów ziół. Jego uczniowie opracowali ponad 300 recept z miodem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rożytni Grecy spożywali duże ilości miodu. Uważali, że zapewnia im siłę, zdrowie, długowieczność. Miód ceniony był także w Egipcie. Przez wiele wieków miód był produktem do słodzenia oraz do wytwarzania napojów alkoholowych. Polskie pszczelarstwo ma bardzo długą tradycję w produkcji miodu pit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kst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bookmarkStart w:id="0" w:name="oferta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Oferta sprzedaż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rzepak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akacj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lip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gryczan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fasol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mniszk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sosn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ód wielokwiatowy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 xml:space="preserve">a ponadto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pyłek kwiatow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bookmarkStart w:id="1" w:name="oferta"/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propolis</w:t>
      </w:r>
      <w:bookmarkEnd w:id="1"/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miody pitne i nalewki na miodzi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pl-PL"/>
        </w:rPr>
        <w:t>Tekst 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Czy wiesz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ód - naturalny słodki produkt spożywczy wytwarzany przez pszczoły z nektaru roślin lub innych słodkich soków roślinnych (spadzi), wzbogacony i przetworzony pod wpływem wydzielin gruczołów pszczół i dojrzewający w plastrach. Nektar to aromatyczna, słodka wydzielina nektarników roślin (miodników), zbierana przez pszczoły i przerabiana przez nie w ulu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adź to słodka ciecz występująca na liściach, igłach, młodych pędach w miejscach nakłuć przez mszyce, czerwce i miodówki. W soku roślinnym jest dużo białka wykorzystywanego przez te owady, oraz dużo cukrów nie spożywanych przez nie. Pozostawiony gęsty sok jest zbierany przez pszczoły i przerabiany w ulu na miód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eży miód jest płynny, nazywamy go patoką. Po pewnym czasie zależnym od gatunku miodu krystalizuje, nazywa się wówczas krupcem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zczególne gatunki miodu mają zbliżony skład chemiczny i charakteryzują się zbliżonymi właściwościami chemicznymi, leczniczymi i odżywczymi. Są jednak miody szczególnie bogate w jakieś składniki, dzięki którym miody te są szczególnie przydatne w określonych schorzeniach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kst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ciów 17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2-470 Guciów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Zwierzyni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Zamoś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575-479-3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: pasiekaguciow@pp.e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: pasiekaguciow.org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0:36:00Z</dcterms:created>
  <dc:creator>M S</dc:creator>
  <dc:description/>
  <cp:keywords/>
  <dc:language>en-US</dc:language>
  <cp:lastModifiedBy>Joanna</cp:lastModifiedBy>
  <dcterms:modified xsi:type="dcterms:W3CDTF">2015-11-29T09:01:00Z</dcterms:modified>
  <cp:revision>3</cp:revision>
  <dc:subject/>
  <dc:title/>
</cp:coreProperties>
</file>